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762839764"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589997856"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14694813"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824538013"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