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497737319"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567798466"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549739432"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338470227"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