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827767635"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271694541"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1186768880"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416578657"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