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45325020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60504436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9938952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33765984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