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826448370"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32918837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414854121"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489154359"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