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05324132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261513736"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21514754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9912029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