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670726077"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602301294"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