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1323505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981200309"/>
      <w:bookmarkStart w:id="1" w:name="__Fieldmark__0_98120030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981200309"/>
      <w:bookmarkStart w:id="3" w:name="__Fieldmark__1_98120030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981200309"/>
      <w:bookmarkStart w:id="5" w:name="__Fieldmark__2_98120030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981200309"/>
      <w:bookmarkStart w:id="7" w:name="__Fieldmark__3_981200309"/>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981200309"/>
      <w:bookmarkStart w:id="9" w:name="__Fieldmark__4_98120030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981200309"/>
      <w:bookmarkStart w:id="11" w:name="__Fieldmark__5_98120030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981200309"/>
      <w:bookmarkStart w:id="13" w:name="__Fieldmark__6_981200309"/>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981200309"/>
      <w:bookmarkStart w:id="15" w:name="__Fieldmark__7_981200309"/>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981200309"/>
      <w:bookmarkStart w:id="17" w:name="__Fieldmark__8_981200309"/>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981200309"/>
      <w:bookmarkStart w:id="19" w:name="__Fieldmark__9_981200309"/>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981200309"/>
      <w:bookmarkStart w:id="21" w:name="__Fieldmark__10_981200309"/>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981200309"/>
      <w:bookmarkStart w:id="23" w:name="__Fieldmark__11_981200309"/>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981200309"/>
      <w:bookmarkStart w:id="25" w:name="__Fieldmark__12_981200309"/>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981200309"/>
      <w:bookmarkStart w:id="27" w:name="__Fieldmark__13_981200309"/>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