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098422969"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117499901"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