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cs="Helvetica" w:ascii="Helvetica" w:hAnsi="Helvetica"/>
          <w:b/>
          <w:bCs/>
          <w:sz w:val="24"/>
          <w:szCs w:val="24"/>
          <w:lang w:val="en-GB"/>
        </w:rPr>
        <w:t>ANNEX C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rFonts w:cs="Arial" w:ascii="Arial" w:hAnsi="Arial"/>
          <w:b/>
          <w:bCs/>
          <w:lang w:val="en-GB"/>
        </w:rPr>
        <w:t>BULLETIN MUST CONTAIN FOLLOWING DETAILS (SC5 4.2 (4) (a)) IN LINE WITH INFORMATION PROVIDED IN INITIAL BID</w:t>
      </w:r>
    </w:p>
    <w:p>
      <w:pPr>
        <w:pStyle w:val="Normal"/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36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1.</w:t>
        <w:tab/>
        <w:t xml:space="preserve">Event Organis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NA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 xml:space="preserve">National Parachute Federation (if different from (1)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 xml:space="preserve">IPC Delegat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Organising Committee (if different from 1 or 2 abov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the above with contact detail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Event Detai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Full Name of the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Aims of the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Date and Place of the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Provisional and Official Entry d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 xml:space="preserve">Entry Forms and procedures for entry submiss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Entry fees and what is covered by the Entry Fe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Where and how to pay Entry Fe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Programme timetable of competition and related events (i.e. judge train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Date and time of first and last competition jum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Aircraft details and exit spe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Organisation Officials approved by IPC (Chief Judge, Chief of Judge Training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Meet Director, FAI Controller, Jury, IPC Controller (J&amp;S), etc.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/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 xml:space="preserve">Unless specified in the Competition Rules, number of teams or </w:t>
      </w:r>
      <w:r>
        <w:rPr>
          <w:rFonts w:eastAsia="Helvetica" w:cs="Helvetica" w:ascii="Helvetica" w:hAnsi="Helvetica"/>
          <w:sz w:val="23"/>
          <w:szCs w:val="23"/>
          <w:lang w:val="en-GB"/>
        </w:rPr>
        <w:t xml:space="preserve">competitors </w:t>
      </w: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allowed in each event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Details of how to reach the event sit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Details of local transportation, hotels, etc. (if not included in the Entry Fee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Details of expected weather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Details of any approved changes to initial Bid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Any other information that is considered useful and helpfu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  <w:t>Date of issue of the second Official Information Bullet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sz w:val="23"/>
          <w:szCs w:val="23"/>
          <w:lang w:val="en-GB"/>
        </w:rPr>
      </w:pPr>
      <w:r>
        <w:rPr>
          <w:rFonts w:eastAsia="Helvetica" w:cs="Helvetica" w:ascii="Helvetica" w:hAnsi="Helvetica"/>
          <w:color w:val="000000"/>
          <w:sz w:val="23"/>
          <w:szCs w:val="23"/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51:00Z</dcterms:created>
  <dc:creator>BUZZ</dc:creator>
  <dc:description/>
  <cp:keywords/>
  <dc:language>en-US</dc:language>
  <cp:lastModifiedBy>BUZZ</cp:lastModifiedBy>
  <dcterms:modified xsi:type="dcterms:W3CDTF">2012-03-13T18:49:00Z</dcterms:modified>
  <cp:revision>2</cp:revision>
  <dc:subject/>
  <dc:title/>
</cp:coreProperties>
</file>