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30561554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203999860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1565618415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