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1342312524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564005911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587978693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