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7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ass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/>
                <w:sz w:val="22"/>
                <w:szCs w:val="22"/>
                <w:lang w:val="en-US"/>
              </w:rPr>
              <w:t xml:space="preserve"> BELGRADE CUP 2016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FAI CIAM Space Models World Cup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9A, S-8E/P       , S3A OPN INT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 and venue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to 02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October, 2016 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Zrenjanin-sporting field Aradac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ganizer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ero Club “Franjo Kluz” Zemun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icipating countries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Bulgaria,  Slovenia, Russia, Germany, Romania,  Chech Republic and Serb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est director - RSO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Contest director – Ana Lakic      (SRB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RSO -  Mr. Zivan Josipovic (SRB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es and addresses of jury members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r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ucian Sercaianu (RO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r  Nikola Borovac   (SRB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>3.   Mr Nika Adamov       (SRB)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edule of competition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 OF THE COMPETITION</w:t>
            </w:r>
          </w:p>
          <w:p>
            <w:pPr>
              <w:pStyle w:val="Subtitle"/>
              <w:jc w:val="lef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color w:val="3366FF"/>
                <w:sz w:val="20"/>
                <w:szCs w:val="20"/>
              </w:rPr>
              <w:t xml:space="preserve">Friday:     30. September  2016. </w:t>
              <w:tab/>
            </w:r>
          </w:p>
          <w:p>
            <w:pPr>
              <w:pStyle w:val="Subtitle"/>
              <w:ind w:left="3600" w:hanging="28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rival, delivery scale model and registration    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 - 20.00 on the HOTEL “VOJVODINA” Zrenjanin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8B"/>
                  <w:sz w:val="20"/>
                  <w:szCs w:val="20"/>
                </w:rPr>
                <w:t>www.hotel-vojvodina.rs</w:t>
              </w:r>
            </w:hyperlink>
            <w:r>
              <w:rPr>
                <w:rFonts w:cs="Arial" w:ascii="Arial" w:hAnsi="Arial"/>
                <w:color w:val="595959"/>
                <w:sz w:val="20"/>
                <w:szCs w:val="20"/>
              </w:rPr>
              <w:br/>
            </w:r>
          </w:p>
          <w:p>
            <w:pPr>
              <w:pStyle w:val="Subtitle"/>
              <w:ind w:firstLine="720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Saturday: 01. October  2016.</w:t>
            </w:r>
          </w:p>
          <w:p>
            <w:pPr>
              <w:pStyle w:val="Subtitle"/>
              <w:ind w:firstLine="720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sz w:val="20"/>
                <w:szCs w:val="20"/>
              </w:rPr>
              <w:t>07.30 -</w:t>
            </w:r>
            <w:r>
              <w:rPr>
                <w:b/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30</w:t>
              <w:tab/>
              <w:tab/>
              <w:t>delivery scale model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 - 08.30</w:t>
              <w:tab/>
              <w:tab/>
              <w:t xml:space="preserve">registration model of S4A  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 - 11.30</w:t>
              <w:tab/>
              <w:tab/>
              <w:t>flights clas S4A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 - 12.00</w:t>
              <w:tab/>
              <w:tab/>
              <w:t>Open ceremony and registaration model of S6A and S9A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 - 14.30</w:t>
              <w:tab/>
              <w:tab/>
              <w:t>flights class S6A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 - 15.00</w:t>
              <w:tab/>
              <w:tab/>
              <w:t>lunch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 - 18.00</w:t>
              <w:tab/>
              <w:tab/>
              <w:t>flight class S9A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0 -     </w:t>
              <w:tab/>
              <w:tab/>
              <w:tab/>
              <w:t>fly off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firstLine="720"/>
              <w:jc w:val="left"/>
              <w:rPr/>
            </w:pPr>
            <w:r>
              <w:rPr>
                <w:sz w:val="20"/>
                <w:szCs w:val="20"/>
              </w:rPr>
              <w:t>21.30 - …Banquet and             award ceremony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firstLine="720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Sunday 02. October 2016.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0 – 08.00</w:t>
              <w:tab/>
              <w:tab/>
              <w:t>registration models  S3A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 – 11.00</w:t>
              <w:tab/>
              <w:tab/>
              <w:t>flight  class  S3A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– 11.30</w:t>
              <w:tab/>
              <w:tab/>
              <w:t>registration model of S8EP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 – 13.30</w:t>
              <w:tab/>
              <w:tab/>
              <w:t>flight class S8E.P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 – 14.00</w:t>
              <w:tab/>
              <w:tab/>
              <w:t>lunch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– 15.30</w:t>
              <w:tab/>
              <w:tab/>
              <w:t>flight class S7  first round</w:t>
            </w:r>
          </w:p>
          <w:p>
            <w:pPr>
              <w:pStyle w:val="Subtitle"/>
              <w:ind w:firstLine="720"/>
              <w:jc w:val="left"/>
              <w:rPr/>
            </w:pPr>
            <w:r>
              <w:rPr>
                <w:sz w:val="20"/>
                <w:szCs w:val="20"/>
              </w:rPr>
              <w:t>15.30 – 17.00</w:t>
              <w:tab/>
              <w:tab/>
              <w:t>flight class S7 second round</w:t>
            </w:r>
          </w:p>
          <w:p>
            <w:pPr>
              <w:pStyle w:val="Subtitle"/>
              <w:ind w:left="2880" w:hanging="2880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7.30 – awa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ceremony and  Departure</w:t>
            </w:r>
          </w:p>
          <w:p>
            <w:pPr>
              <w:pStyle w:val="Subtitle"/>
              <w:jc w:val="left"/>
              <w:rPr>
                <w:b/>
                <w:b/>
                <w:color w:val="3366FF"/>
                <w:sz w:val="22"/>
                <w:szCs w:val="22"/>
                <w:lang w:val="sr-CS"/>
              </w:rPr>
            </w:pPr>
            <w:r>
              <w:rPr>
                <w:b/>
                <w:color w:val="3366FF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3A    - Three rounds of one hour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 Three rounds of one hour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6A    - One  round on one hour; second and third round 45 minut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and a half hour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One working group in each round in accordance with Sporting Code rules;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 Three  rounds of one hour,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kes  between round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ather and visibility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ny and warm 26 C with wind speed of  0– 3 m/s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one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ber of flying sit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2 launch sites.</w:t>
            </w:r>
          </w:p>
        </w:tc>
      </w:tr>
      <w:tr>
        <w:trPr>
          <w:trHeight w:val="1431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3A    - 38 competitors,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4A     - 40</w:t>
            </w:r>
            <w:r>
              <w:rPr>
                <w:sz w:val="22"/>
                <w:szCs w:val="22"/>
                <w:lang w:val="en-US" w:eastAsia="ru-RU"/>
              </w:rPr>
              <w:t xml:space="preserve"> competitors;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6A     - </w:t>
            </w:r>
            <w:r>
              <w:rPr>
                <w:sz w:val="22"/>
                <w:szCs w:val="22"/>
                <w:lang w:val="en-US" w:eastAsia="ru-RU"/>
              </w:rPr>
              <w:t xml:space="preserve"> 56 competitors;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7         - </w:t>
            </w:r>
            <w:r>
              <w:rPr>
                <w:sz w:val="22"/>
                <w:szCs w:val="22"/>
                <w:lang w:val="en-US" w:eastAsia="ru-RU"/>
              </w:rPr>
              <w:t xml:space="preserve"> 28 competitors;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/>
              </w:rPr>
              <w:t xml:space="preserve">S-8E/P  -  6 </w:t>
            </w:r>
            <w:r>
              <w:rPr>
                <w:sz w:val="22"/>
                <w:szCs w:val="22"/>
                <w:lang w:val="en-US" w:eastAsia="ru-RU"/>
              </w:rPr>
              <w:t xml:space="preserve"> competitors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9A     - </w:t>
            </w:r>
            <w:r>
              <w:rPr>
                <w:sz w:val="22"/>
                <w:szCs w:val="22"/>
                <w:lang w:val="en-US" w:eastAsia="ru-RU"/>
              </w:rPr>
              <w:t xml:space="preserve"> 45 competitors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Competition was conducted in accordance with th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FAI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Sporting Code, Section 4, Volume ABR and Volume SM, Edition Jan 1, 201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441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one</w:t>
            </w:r>
          </w:p>
        </w:tc>
      </w:tr>
      <w:tr>
        <w:trPr>
          <w:trHeight w:val="648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one</w:t>
            </w:r>
          </w:p>
        </w:tc>
      </w:tr>
      <w:tr>
        <w:trPr>
          <w:trHeight w:val="774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Very Good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CELENT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ru-RU"/>
              </w:rPr>
              <w:t>According to the regulations about competitions and the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Bulletin : Cups and Diplomas.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y incident or accident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tests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ments on accommodation , food, entry fees and other expenses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ccommodation – free camping.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The food – free lunch on the first day.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Entry fees  35, - Euro </w:t>
            </w:r>
          </w:p>
        </w:tc>
      </w:tr>
      <w:tr>
        <w:trPr>
          <w:trHeight w:val="168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Very good organisation without social events. Results were prepared on a lap top and posted on results board in time. Bulletins were prepared on tim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Competition is very well organized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before="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elgrade (Serbia), 02.October, 2016.</w:t>
      </w:r>
      <w:r>
        <w:rPr>
          <w:bCs/>
          <w:iCs/>
          <w:sz w:val="22"/>
          <w:lang w:val="en-US"/>
        </w:rPr>
        <w:t xml:space="preserve">                                        Jury  members:                                                       </w:t>
      </w:r>
    </w:p>
    <w:p>
      <w:pPr>
        <w:pStyle w:val="Normal"/>
        <w:autoSpaceDE w:val="false"/>
        <w:spacing w:before="0" w:after="120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</w:t>
      </w:r>
      <w:r>
        <w:rPr>
          <w:bCs/>
          <w:iCs/>
          <w:sz w:val="22"/>
          <w:lang w:val="en-US"/>
        </w:rPr>
        <w:t>1. Mr Lucian Sercaianu ( ROU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iCs/>
          <w:sz w:val="22"/>
          <w:lang w:val="en-US"/>
        </w:rPr>
        <w:t xml:space="preserve">                                                                       </w:t>
      </w:r>
      <w:r>
        <w:rPr>
          <w:bCs/>
          <w:iCs/>
          <w:sz w:val="22"/>
          <w:lang w:val="en-US"/>
        </w:rPr>
        <w:t>2. Mr  Borovac Nikola   (SRB)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</w:t>
      </w:r>
      <w:r>
        <w:rPr>
          <w:bCs/>
          <w:iCs/>
          <w:sz w:val="22"/>
          <w:lang w:val="en-US"/>
        </w:rPr>
        <w:t xml:space="preserve">3.Mr  Nika Adamov    (SRB)                                                      </w:t>
      </w:r>
    </w:p>
    <w:p>
      <w:pPr>
        <w:pStyle w:val="Normal"/>
        <w:jc w:val="center"/>
        <w:rPr>
          <w:bCs/>
          <w:iCs/>
          <w:sz w:val="20"/>
          <w:lang w:val="en-GB"/>
        </w:rPr>
      </w:pPr>
      <w:r>
        <w:rPr>
          <w:bCs/>
          <w:iCs/>
          <w:sz w:val="20"/>
          <w:lang w:val="en-GB"/>
        </w:rPr>
      </w:r>
    </w:p>
    <w:sectPr>
      <w:type w:val="nextPage"/>
      <w:pgSz w:w="11906" w:h="16838"/>
      <w:pgMar w:left="1440" w:right="1440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36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  <w:lang w:val="af-Z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-vojvodina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1:56:00Z</dcterms:created>
  <dc:creator>Rocket</dc:creator>
  <dc:description/>
  <cp:keywords/>
  <dc:language>en-US</dc:language>
  <cp:lastModifiedBy>Win</cp:lastModifiedBy>
  <cp:lastPrinted>2014-10-08T11:46:00Z</cp:lastPrinted>
  <dcterms:modified xsi:type="dcterms:W3CDTF">2016-10-03T21:56:00Z</dcterms:modified>
  <cp:revision>2</cp:revision>
  <dc:subject/>
  <dc:title>Jury Report on FAI Open International World Cup Space Models Competition</dc:title>
</cp:coreProperties>
</file>