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279639419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85690397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