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369711991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89110894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