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Jury Report on FAI Open International World Cup Space Models Competiti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petition and competition class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irmium Cup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– SM World Cup  Competi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Classes: </w:t>
            </w:r>
            <w:r>
              <w:rPr>
                <w:rFonts w:cs="Arial" w:ascii="Arial" w:hAnsi="Arial"/>
                <w:sz w:val="18"/>
                <w:szCs w:val="18"/>
              </w:rPr>
              <w:t>World Cup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S4-A, S6-A, S7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8EP, </w:t>
            </w:r>
            <w:r>
              <w:rPr>
                <w:rFonts w:cs="Arial" w:ascii="Arial" w:hAnsi="Arial"/>
                <w:sz w:val="18"/>
                <w:szCs w:val="18"/>
              </w:rPr>
              <w:t>S9-A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te and venu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June  15-16, 2013 -  Airfield Veliki Radinci - Sremska Mitrov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rganiz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eronautical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 xml:space="preserve">nion of Serbia, and Aero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lub "Sremska Mitrovica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rticipating countr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roatia, England,  Macedonia,  Russia, Serbia, Slove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ontest director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r. Branislav Krcedina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mes and addresses of jury members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Mr.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tanisa Petrovic (MKD), Presiden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Mr.</w:t>
            </w:r>
            <w:r>
              <w:rPr>
                <w:rStyle w:val="Appleconvertedspace"/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FFFFF" w:val="clear"/>
              </w:rPr>
              <w:t>Stuart Lodge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val="sr-Latn-R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K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, Membe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>Mr. Dragan Jevtić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SRB), Memb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vanced  informatio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formation Bulletin sent to all interested clubs in tim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petition schedu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turday, June 1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ab/>
              <w:t>8.00 - 8.30</w:t>
              <w:tab/>
              <w:t>Model processing – S6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ab/>
              <w:t>8.30 - 11.30</w:t>
              <w:tab/>
              <w:t>Competition – S6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ab/>
              <w:t>11.30 - 12.00</w:t>
              <w:tab/>
              <w:t>Model processing – S4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>12.00 -15.00</w:t>
              <w:tab/>
              <w:t>Competition – S4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18"/>
                <w:lang w:val="en-GB"/>
              </w:rPr>
              <w:t>15.00 – 15.30      Model processing S9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 xml:space="preserve">15.30 - 18.30  </w:t>
              <w:tab/>
              <w:t>Competition – S9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>21.00</w:t>
              <w:tab/>
              <w:t>Banque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nday, June16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>8.00 - 11.00         Competition – S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lang w:val="en-GB"/>
              </w:rPr>
              <w:t>15.30 – 16.00</w:t>
              <w:tab/>
              <w:t>Prize giving &amp; closing ceremon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uration of roun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ree rounds of 60 minut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rakes between roun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ximum duration in each roun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 minut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terruptions and delay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eather and visibilit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.Very hot about 35 C with no wind on the first day and partly cloudy with wind speed 2 to 5 m/s and temperature about 25 C on the second day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light line-changes of pos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umber of flying sit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iv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umber of competitors  per launching site/cla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ompetitors: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4A – 1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6A – 19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9A – 1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7 – 1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cal rules or deviations from Sporting Cod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teration of the schedu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ny additional sporting activit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bservations on time-keeping/judg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air and correc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.Prize giving and banquet was at the restauran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irfield Veliki Radinci - Sremska Mitrovica </w:t>
            </w:r>
            <w:r>
              <w:rPr>
                <w:rFonts w:cs="Arial" w:ascii="Arial" w:hAnsi="Arial"/>
                <w:sz w:val="18"/>
                <w:lang w:val="en-GB"/>
              </w:rPr>
              <w:t>on the first day and in the field on the second day.  Winners were awarded with cup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y incident or acciden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test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ments on accommodation, food, entry fees and other expens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Accommodation for all competitors was arranged  at the Pupils Dormitory in Sremska Mitrovica including breakfast and dinner  for a reasonable price. Accommodation and food were good. Snacks and beverages were available to all participants at the restaurant tent on the airfield during the whole event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inal comments and evaluation of the contes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1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irmium Cup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was a very well organized event accomplished by the members of Aero Club Sremska Mitrovica. Competition was held at the airfield Veliki Radinci 7 kilometers from Sremska Mitrovica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eather conditions  were excellent.  Competitors from six countries showed high sportsmanship.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ategory S8 was not held due to the small number of competitors (reported there was only one competitor)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Sremska  Mitrovica, 16</w:t>
      </w:r>
      <w:r>
        <w:rPr>
          <w:rFonts w:cs="Arial" w:ascii="Arial" w:hAnsi="Arial"/>
          <w:sz w:val="18"/>
          <w:vertAlign w:val="superscript"/>
          <w:lang w:val="en-GB"/>
        </w:rPr>
        <w:t>th</w:t>
      </w:r>
      <w:r>
        <w:rPr>
          <w:rFonts w:cs="Arial" w:ascii="Arial" w:hAnsi="Arial"/>
          <w:sz w:val="18"/>
          <w:lang w:val="en-GB"/>
        </w:rPr>
        <w:t xml:space="preserve"> June 2013   </w:t>
        <w:tab/>
        <w:tab/>
        <w:tab/>
        <w:tab/>
        <w:t xml:space="preserve">          Signature of FAI jury members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>Mr Stanisa Petrovic (MKD), President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Mr.</w:t>
      </w:r>
      <w:r>
        <w:rPr>
          <w:rStyle w:val="Appleconvertedspace"/>
          <w:rFonts w:cs="Arial" w:ascii="Arial" w:hAnsi="Arial"/>
          <w:b/>
          <w:color w:val="000000"/>
          <w:sz w:val="18"/>
          <w:szCs w:val="18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  <w:shd w:fill="FFFFFF" w:val="clear"/>
        </w:rPr>
        <w:t>Stuart Lodge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sr-Latn-RS"/>
        </w:rPr>
        <w:t xml:space="preserve"> (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UK</w:t>
      </w:r>
      <w:r>
        <w:rPr>
          <w:rFonts w:cs="Arial" w:ascii="Arial" w:hAnsi="Arial"/>
          <w:sz w:val="18"/>
          <w:szCs w:val="18"/>
          <w:lang w:val="en-GB"/>
        </w:rPr>
        <w:t>), Member,</w:t>
      </w:r>
    </w:p>
    <w:p>
      <w:pPr>
        <w:pStyle w:val="Normal"/>
        <w:ind w:left="720" w:hanging="0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  <w:lang w:val="sr-Latn-CS"/>
        </w:rPr>
      </w:pPr>
      <w:r>
        <w:rPr>
          <w:rFonts w:eastAsia="Arial" w:cs="Arial" w:ascii="Arial" w:hAnsi="Arial"/>
          <w:sz w:val="18"/>
          <w:szCs w:val="18"/>
          <w:lang w:val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r. Dragan Jevtić</w:t>
      </w:r>
      <w:r>
        <w:rPr>
          <w:rFonts w:cs="Arial" w:ascii="Arial" w:hAnsi="Arial"/>
          <w:sz w:val="18"/>
          <w:szCs w:val="18"/>
          <w:lang w:val="en-US"/>
        </w:rPr>
        <w:t xml:space="preserve"> (SRB), Member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8:00Z</dcterms:created>
  <dc:creator>Bedřich Pavka</dc:creator>
  <dc:description/>
  <cp:keywords/>
  <dc:language>en-US</dc:language>
  <cp:lastModifiedBy>Aerosm</cp:lastModifiedBy>
  <cp:lastPrinted>2013-06-16T08:14:00Z</cp:lastPrinted>
  <dcterms:modified xsi:type="dcterms:W3CDTF">2013-06-18T09:48:00Z</dcterms:modified>
  <cp:revision>2</cp:revision>
  <dc:subject/>
  <dc:title>Jury Report on FAI Open International World Cup Space Models Competition</dc:title>
</cp:coreProperties>
</file>