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092241328"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052434363"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743499607"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