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33248000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977834460"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519561712"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45354026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