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550877290"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832954712"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81976799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487897739"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442925162"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675360587"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745469526"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782716252"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052589968"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64654100"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077105778"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28905004"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8458113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43950025"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608094402"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922312058"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78742154"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3460841"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04678612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437017939"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2053915158"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941340225"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201461103"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770330455"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70762493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981999241"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882028194"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61309861"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