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6686586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20111321"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