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533946194"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1051436563"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1450449843"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