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1260043358"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225705815"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559767113"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331069229"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