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2040877970"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1532693418"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999673160"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277189451"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745166460"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681067320"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495738849"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072246885"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257262523"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819237784"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191848825"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340161384"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983177396"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770349054"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746647645"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406883771"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410793435"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952697548"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153201267"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2135985064"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547696219"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2034187564"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931719376"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1164563215"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554198127"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242301443"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658583107"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2127573607"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