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36303747"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589880043"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377723077"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0313120"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231870548"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795196180"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280354997"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701043942"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344881244"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273235391"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379575311"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714530400"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602548328"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368794772"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776044287"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823084527"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861405458"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423374849"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79888376"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473403418"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27846601"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656746486"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55847349"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095021889"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873133626"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0937077"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867578269"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65541549"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994019635"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724899802"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113250538"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083893416"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6841446"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312811977"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226876620"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521552594"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2117557477"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159870916"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581020514"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706929230"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324820812"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060389254"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505824039"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576255087"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212223748"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40587557"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780541583"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2131892798"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329648909"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911496099"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102298580"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2058001593"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082766948"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767835990"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252749649"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99499919"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