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86877125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48107719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