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5779377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188149340"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55479443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