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482494325"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940778032"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85876985"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514775590"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970899984"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2110009453"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442134034"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916602641"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