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6535075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2546503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88541033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5585108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9985274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32784598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317280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419702230"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3005692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41724506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2109862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54168090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2664429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8176482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7778978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75067077"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3494642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8391757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2451651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45676488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9684908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9070674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7569940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37499343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47244788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5119747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6275362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8395216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