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38709698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96980197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