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739898212"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81568572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79774406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35201497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277818499"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10121877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043432520"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437706699"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990319428"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790548786"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02955673"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65539091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740934676"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34344146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14895617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85236681"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642804027"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154536000"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79413275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467629387"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474100702"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897671269"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202458633"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603396122"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54156016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2021286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774428242"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970069978"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23932201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051978500"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15838378"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96793247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952088553"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54383846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168965569"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33948667"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218418961"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230282921"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320037263"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16043141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483739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6968507"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331081719"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371198601"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446127132"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211877860"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88844341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028876687"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761542464"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207979725"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720689146"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510246710"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684346848"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42343849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28352944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023221628"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