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782443552"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349777695"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956120799"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73042889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