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7128616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29558831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7736470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8969278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28525571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5920375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8782208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1394030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6959003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0485713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1787811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6574424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7171925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54887392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3222541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5527655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0747897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6372069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84754343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1954517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73937969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3489903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1486824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0690453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5213972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0800775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3407326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7929610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4530012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