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962987145"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549693423"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2067842403"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772267843"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253177522"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2004653728"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2086991672"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513800396"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862234981"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513517710"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699413075"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933412806"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2054240238"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662086661"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259938587"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775354751"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120736975"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2021453837"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2136247931"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851280027"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2121700682"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249488541"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658682085"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549519210"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814712702"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722603224"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749351276"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723816002"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535340865"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104495069"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540463176"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752674075"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961395589"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655479315"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789757551"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518339166"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566602059"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2005386729"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202507640"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165094269"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4061576"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789465462"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87715035"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900807508"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893478596"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49441949"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865266105"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166235475"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585435797"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66463815"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780094960"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140525763"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884658923"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459022597"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73541217"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916877381"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