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92144103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239779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1532394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7981640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