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2042450343"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161493715"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646729753"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192887568"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867750548"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403486011"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497381208"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264913298"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374668992"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887562292"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756969796"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712132259"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421007063"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36827569"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700813149"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263429373"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502135321"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1990363030"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965383752"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74021774"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81772439"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126172526"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913165592"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790783406"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707151623"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066104811"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2003449408"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803103181"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2142490135"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11472442"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748198436"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745400794"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476302374"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026378677"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285983048"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85190440"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089198472"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633064901"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844317215"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5688658"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595932738"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1040020978"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1194927030"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076649406"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749915356"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143230921"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2087290238"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9042160"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503034834"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2022063788"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244402777"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959520556"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38865200"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041807884"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1588369315"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041373209"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