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358280752"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403887051"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614446017"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874796285"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573533473"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92521093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05604276"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33592245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5915140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48331774"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08752516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269871027"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31138243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842158018"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6290463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735204978"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819644849"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52957554"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727462864"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31187323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2255229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23156023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250807016"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37814612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013717339"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920091781"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3773763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784152177"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279561080"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