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825817028"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729468556"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2142863777"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606007990"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505190058"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2022777898"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319079204"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492352339"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644632608"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00336770"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56007989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609473608"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417839548"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805149793"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967217805"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740699161"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897367951"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535477954"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661767070"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886993781"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748526544"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433255236"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522858635"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747696553"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28226516"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998935836"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25336935"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191157415"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42389934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547946468"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49461500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325286640"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303762109"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144741585"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47311886"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920670707"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46074531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576230003"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204672415"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454246878"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2068534288"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676103377"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734499965"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87452617"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764496323"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26389072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22100936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847248161"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716051135"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2046236027"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249887710"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452972611"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68685911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609223111"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275735547"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675380762"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