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2355763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79449723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