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666139775"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74488796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73204108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65814454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