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674319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4124075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1113450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7716821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03801549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4431760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092491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3101792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2764541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35903446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5008795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766256728"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06720490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5815970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2483465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706938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3258809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1632473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6400214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7586080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5980466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75560546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91610164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29268155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8153146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7242578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6961210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4367029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417483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