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219675177"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952484241"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718405846"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980970913"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40163188"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99024068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52490987"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498044772"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2048057059"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29409979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561579658"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995777334"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217893459"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843874864"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647543359"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412334866"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946569364"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954185029"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324127621"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479455335"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313544432"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629077528"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290952580"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299401499"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207170136"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324394390"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707760180"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652377033"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157800361"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