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738410765"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976550397"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135556265"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50379858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641939981"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608637277"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924218553"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891837256"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2056409619"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574365525"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442547226"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900159879"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382423001"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540669350"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121875016"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208558222"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715386289"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056901343"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341272053"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242747361"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606052256"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465936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355429158"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646150453"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2146581284"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432224120"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785607461"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66918308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895149738"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962559191"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48657515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866121819"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2087504242"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808978232"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399810481"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20215872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163610785"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736302640"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573905987"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382892508"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123462003"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408811960"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513072706"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206264100"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067625783"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20702380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954090926"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896284320"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961732032"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657584908"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735095183"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034652507"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53120094"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51603510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49972295"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661864331"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