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359176897"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18752598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977751282"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0399868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