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88575346"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417942697"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749371347"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879443591"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2045535955"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556641701"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2089516903"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978840647"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535681328"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907388373"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534032207"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2084178124"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306900992"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360868714"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642429107"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419158891"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301079978"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2033664059"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483226585"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642312387"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63024063"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91985962"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974082322"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961656747"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789078520"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744395675"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457967911"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84784771"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606695383"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310049990"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360063048"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676930472"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259625547"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471408364"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148894352"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706703469"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978928178"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633297468"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71206723"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783062407"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630943518"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510979357"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438017851"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324545237"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640241673"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372820586"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550319307"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406604411"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695476186"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293820489"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496012168"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156633902"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442399516"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508771757"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071687738"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885028288"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