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6226056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5150123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18895862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01566898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