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894552647"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38867515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89231039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45213388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46705557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56750158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636123344"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787135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01305152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78524519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71816067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1688603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85906232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04389273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10209950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72501323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30670484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8535803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022521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56025558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96798223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116654360"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15819152"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9230988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419778023"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70459768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15557452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449612158"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67658217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