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8755670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76432883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