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72406749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49394619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5873035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06947285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