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2050919193"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805928062"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1898979117"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2102013958"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