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83577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779754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46102394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5821598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